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314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муниципальной программе </w:t>
            </w:r>
            <w:r>
              <w:rPr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и обеспечение безопасности дорожного движени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62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весовых коэффициентах, присвоенных цели Программы, задачам Программы «Развитие транспортной системы и обеспечение безопасности дорожного движения»</w:t>
      </w:r>
    </w:p>
    <w:p>
      <w:pPr>
        <w:pStyle w:val="ConsPlusNormal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585"/>
        <w:gridCol w:w="1560"/>
        <w:gridCol w:w="1417"/>
        <w:gridCol w:w="1418"/>
        <w:gridCol w:w="141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8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начения весовых коэффициентов, присвоенных цели Программы и задачам подпрограмм Программы по годам 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5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6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7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ь Программы:</w:t>
            </w:r>
          </w:p>
          <w:p>
            <w:pPr>
              <w:pStyle w:val="ConsPlusNormal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витие дорожного хозяйства и обеспечение безопасности дорожного движения Шпаков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ча 1: Поддержание автомобильных дорог общего пользования местного значения на уровне, соответствующем категории дороги, путём содержания и ремонта дорог</w:t>
            </w:r>
          </w:p>
          <w:p>
            <w:pPr>
              <w:pStyle w:val="ConsPlusCell"/>
              <w:ind w:right="-57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дача 2: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Снижение аварийности на автомобильных дорогах находящихся в собственности Шпаковского муниципального округа</w:t>
            </w:r>
          </w:p>
          <w:p>
            <w:pPr>
              <w:pStyle w:val="ConsPlusNormal"/>
              <w:widowControl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2"/>
              <w:ind w:right="-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дача 3: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беспечение безопасности объектов транспортной инфраструктуры</w:t>
            </w:r>
          </w:p>
          <w:p>
            <w:pPr>
              <w:pStyle w:val="ConsPlusCell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4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300"/>
      <w:ind w:hanging="56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43:00Z</dcterms:created>
  <dc:creator>Толмачев СД</dc:creator>
  <dc:description/>
  <dc:language>en-US</dc:language>
  <cp:lastModifiedBy>Ахмеров Шамиль Юрьевич</cp:lastModifiedBy>
  <cp:lastPrinted>2024-11-14T16:05:00Z</cp:lastPrinted>
  <dcterms:modified xsi:type="dcterms:W3CDTF">2025-04-17T11:43:00Z</dcterms:modified>
  <cp:revision>2</cp:revision>
  <dc:subject/>
  <dc:title>ПРАВИТЕЛЬСТВО СТАВРОПОЛЬСКОГО КРАЯ</dc:title>
</cp:coreProperties>
</file>